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70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</w:t>
      </w:r>
    </w:p>
    <w:p>
      <w:pPr>
        <w:pStyle w:val="Normal"/>
        <w:tabs>
          <w:tab w:val="clear" w:pos="720"/>
          <w:tab w:val="left" w:pos="6870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870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highlight w:val="yellow"/>
        </w:rPr>
        <w:t>POST-INSPECTION CHECKS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ta collection sheet completed                    Y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afe storage of equipment                               Y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hecks ready for next inspection                    Y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ta entered into software project started – building and client details entered                                                             Y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hotographs upload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Y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ield sheet and EPC copied and returned to cli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Y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gress check of data enter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ject details                                                  check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indows                                                           Check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eating system                                                Check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eating type                                                     Check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entilation                                                        Check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eters                                                               Check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ighting                                                            Check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po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tings completed                                            Y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EPC produced                                                   Y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commendations                                             Y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ummary report required      yes/no              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f yes, reasons for a detailed repo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lient request / additional service / complex recommenda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orage of data for 15 years and audit purposes    Stor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 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5:35:00Z</dcterms:created>
  <dc:creator/>
  <dc:description/>
  <cp:keywords/>
  <dc:language>en-US</dc:language>
  <cp:lastModifiedBy/>
  <dcterms:modified xsi:type="dcterms:W3CDTF">2020-11-11T23:0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