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  <w:highlight w:val="cyan"/>
        </w:rPr>
        <w:t>Risk Assessment</w:t>
      </w:r>
      <w:r>
        <w:rPr>
          <w:b/>
          <w:color w:val="76923C"/>
          <w:sz w:val="28"/>
          <w:szCs w:val="28"/>
        </w:rPr>
        <w:t xml:space="preserve"> – Health and Safety</w:t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00"/>
        <w:gridCol w:w="728"/>
        <w:gridCol w:w="1283"/>
        <w:gridCol w:w="600"/>
        <w:gridCol w:w="3300"/>
      </w:tblGrid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ddress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76923C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color w:val="76923C"/>
                <w:sz w:val="20"/>
                <w:szCs w:val="20"/>
                <w:lang w:eastAsia="en-GB"/>
              </w:rPr>
              <w:t>58 Felbridge Ave. London, HA7 2BH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76923C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color w:val="76923C"/>
                <w:sz w:val="20"/>
                <w:szCs w:val="20"/>
                <w:lang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ate: 11</w:t>
            </w:r>
            <w:r>
              <w:rPr>
                <w:rFonts w:eastAsia="Times New Roman" w:cs="Arial"/>
                <w:sz w:val="20"/>
                <w:szCs w:val="20"/>
                <w:vertAlign w:val="superscript"/>
                <w:lang w:eastAsia="en-GB"/>
              </w:rPr>
              <w:t>th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 xml:space="preserve"> December 2019</w:t>
            </w:r>
          </w:p>
        </w:tc>
      </w:tr>
      <w:tr>
        <w:trPr>
          <w:trHeight w:val="270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</w:tr>
      <w:tr>
        <w:trPr>
          <w:trHeight w:val="630" w:hRule="atLeast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Risk Checklist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 xml:space="preserve">Identification of significant hazards </w:t>
            </w:r>
          </w:p>
        </w:tc>
        <w:tc>
          <w:tcPr>
            <w:tcW w:w="5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n-GB"/>
              </w:rPr>
              <w:t xml:space="preserve">             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LEVEL                     Action required / considered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n-GB"/>
              </w:rPr>
              <w:t xml:space="preserve">               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 xml:space="preserve">OF                          and / or taken 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(including special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/>
                <w:sz w:val="20"/>
                <w:szCs w:val="20"/>
                <w:lang w:eastAsia="en-GB"/>
              </w:rPr>
              <w:t xml:space="preserve">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n-GB"/>
              </w:rPr>
              <w:t>RISK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 xml:space="preserve">                                                 equipment needs)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Arial"/>
                <w:i/>
                <w:iCs/>
                <w:sz w:val="20"/>
                <w:szCs w:val="20"/>
                <w:lang w:eastAsia="en-GB"/>
              </w:rPr>
              <w:t>following brief walk around the property)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H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M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L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>
          <w:trHeight w:val="270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eather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Ic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ear High Grip Soles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Rain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x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Ensure overshoes for internal work or change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ind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x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adder to be secured if used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Fogg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ear high visibility clothing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nn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Use sun glasses. Take care with Binoculars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orking Alone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Known threats locall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ecline instruction if necessary</w:t>
            </w:r>
          </w:p>
        </w:tc>
      </w:tr>
      <w:tr>
        <w:trPr>
          <w:trHeight w:val="5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No phone contact with base (poor signal area)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Notify office before start</w:t>
            </w:r>
          </w:p>
        </w:tc>
      </w:tr>
      <w:tr>
        <w:trPr>
          <w:trHeight w:val="780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arking / Road Safety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Need to park on highway (possible obstruction)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roceed with cau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Road work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roceed with cau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Footpath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If no footpath, walk facing traffic</w:t>
            </w:r>
          </w:p>
        </w:tc>
      </w:tr>
      <w:tr>
        <w:trPr>
          <w:trHeight w:val="780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Highway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Need to cross highway to view parts of propert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x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roceed with caution</w:t>
            </w:r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aths and Paving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Uneven surface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roceed with cau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ecking/ Paving/ Steps-slippery when wet /ic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roceed with caution</w:t>
            </w:r>
          </w:p>
        </w:tc>
      </w:tr>
      <w:tr>
        <w:trPr>
          <w:trHeight w:val="54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onds; wells; swimming pools; hot tub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x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ssess risk of drowning; only proceed with caution</w:t>
            </w:r>
          </w:p>
        </w:tc>
      </w:tr>
      <w:tr>
        <w:trPr>
          <w:trHeight w:val="780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Gardens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amaged fencing or wall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void hazard; alert others; erect temporary barrier/notice if necessary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erelict outbuilding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x 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imit inspec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nimals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ggressive dogs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Ensure tied or restrained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Insects – bees / wasps / any nest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void hazard: alert others: limit or abandon inspec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Rodent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void hazard; wear PPE; alert others; limit or abandon inspec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00"/>
        <w:gridCol w:w="728"/>
        <w:gridCol w:w="1283"/>
        <w:gridCol w:w="600"/>
        <w:gridCol w:w="3300"/>
      </w:tblGrid>
      <w:tr>
        <w:trPr>
          <w:trHeight w:val="525" w:hRule="atLeast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Building Site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orkmen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x 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Notify of arrival &amp; sign in; consider abandoning inspection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Falling material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void hazard; wear PPE; alert others; limit or abandon inspection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Untidy area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imit inspec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Empty property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Notify if lone working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 xml:space="preserve">Construction unsafe – loose  unstable masonry 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void hazard; wear PPE; alert others; limit or abandon inspec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Buildings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External staircase slippery / rotten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roceed with caution or limit inspection</w:t>
            </w:r>
          </w:p>
        </w:tc>
      </w:tr>
      <w:tr>
        <w:trPr>
          <w:trHeight w:val="78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Vermin poisons or trap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void hazard; wear PPE; alert others</w:t>
            </w:r>
          </w:p>
        </w:tc>
      </w:tr>
      <w:tr>
        <w:trPr>
          <w:trHeight w:val="270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Internally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Unsupervised children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bandon Inspection</w:t>
            </w:r>
          </w:p>
        </w:tc>
      </w:tr>
      <w:tr>
        <w:trPr>
          <w:trHeight w:val="285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Occupants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Children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n/a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sk parent to stay with children during inspec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orkmen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Notify of presence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et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sk for pets to be removed prior to inspec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iscarded drug needles etc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imit or abandon inspection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Vagrant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imit or abandon inspection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ersonal Safety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Broken glass etc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 xml:space="preserve">Avoid hazard; wear PPE; alert others; limit inspection </w:t>
            </w:r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mell of gas in building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bandon inspection; alert occupier/agent; Alert local utility company and fire brigade if required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taircases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Unstable and damaged including balustrade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oft/ access hatches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ifficult to access with ladder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imit inspection</w:t>
            </w:r>
          </w:p>
        </w:tc>
      </w:tr>
      <w:tr>
        <w:trPr>
          <w:trHeight w:val="270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Fitted loft ladder not secure and safe to us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n/a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Use own ladder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Roof void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No light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n/a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Use torch; wear PPE; limit inspection</w:t>
            </w:r>
          </w:p>
        </w:tc>
      </w:tr>
      <w:tr>
        <w:trPr>
          <w:trHeight w:val="1035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tairs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teep / inadequate handrail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N/a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void hazard; alert others; proceed with caution; limit inspection if necessary</w:t>
            </w:r>
          </w:p>
        </w:tc>
      </w:tr>
      <w:tr>
        <w:trPr>
          <w:trHeight w:val="270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oors/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indows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amaged doors / windows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o not open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Electrics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ower off – dark insid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sk occupier to turn on power; limit or abandon inspection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Turned off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en-GB"/>
              </w:rPr>
              <w:t>X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Do not turn back 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4"/>
      <w:szCs w:val="22"/>
      <w:lang w:val="en-GB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23:00Z</dcterms:created>
  <dc:creator>Balmoral Training</dc:creator>
  <dc:description/>
  <cp:keywords/>
  <dc:language>en-US</dc:language>
  <cp:lastModifiedBy>Windows User</cp:lastModifiedBy>
  <dcterms:modified xsi:type="dcterms:W3CDTF">2020-11-12T20:39:00Z</dcterms:modified>
  <cp:revision>7</cp:revision>
  <dc:subject/>
  <dc:title>Rsik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