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1"/>
        <w:gridCol w:w="844"/>
        <w:gridCol w:w="644"/>
        <w:gridCol w:w="3056"/>
        <w:gridCol w:w="850"/>
      </w:tblGrid>
      <w:tr>
        <w:trPr/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42"/>
                <w:szCs w:val="20"/>
                <w:highlight w:val="yellow"/>
                <w:lang w:bidi="en-US"/>
              </w:rPr>
              <w:t>Equipment Check list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Date: 11.12.19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igned: L Hanafin</w:t>
            </w:r>
          </w:p>
        </w:tc>
      </w:tr>
      <w:tr>
        <w:trPr>
          <w:trHeight w:val="356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Property: 58 Felbridge Ave. London, HA7 2BH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Inspection Start Time:                   10:00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Inspection Finish Time:  11:00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Item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Descripti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Tick bo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Item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Tick bo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fety Goggl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fety Gog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Wellington Boot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Wellington Boo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Gloves (Latex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Gloves (Late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veral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vera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Hearing Protecti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Hearing Prot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First Aid Ki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First Aid K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Eyewas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Eyewa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ersonal Attack spra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ersonal Attack spr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fety Boot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fety Boo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isinfectant hand wip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isinfectant hand wi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Flea Spra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Flea Spr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obile Telepho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obile Teleph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ter box ke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ter box ke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avigation System (GPS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avigation System (GP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Road Map(s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Road Map(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- Las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- Las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–Tape (3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–Tape (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– Metal tap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– Metal t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- Yardstic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ing Device - Yardsti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Rul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Ru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Binocular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Binocula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lipboard fold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lipboard fol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ote Pad/Graph pap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ote Pad/Graph pap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en &amp; Pencil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en &amp; Penci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ictaphones  &amp; Spare batteri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ictaphones  &amp; Spare batt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en Touch &amp; Spare batteri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en Touch &amp; Spare batt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arge Touch &amp; Spare batteri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arge Touch &amp; Spare batt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amer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am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add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2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ad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bidi="en-US"/>
              </w:rPr>
              <w:t>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ol bel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ol be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Helm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Helm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om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om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ny other job specific it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3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ny other job specific it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31:00Z</dcterms:created>
  <dc:creator/>
  <dc:description/>
  <cp:keywords/>
  <dc:language>en-US</dc:language>
  <cp:lastModifiedBy/>
  <dcterms:modified xsi:type="dcterms:W3CDTF">2020-01-27T16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