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highlight w:val="yellow"/>
          <w:u w:val="single"/>
        </w:rPr>
        <w:t>Customer Care Surve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dress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.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Postcode………………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ow did you hear about Surveyor?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ease circle the answer that best fits your opinion about Surveyor: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2"/>
          <w:szCs w:val="22"/>
        </w:rPr>
        <w:t>How satisfied were you with your first contact with Surveyor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ry Satisfied</w:t>
        <w:tab/>
        <w:tab/>
        <w:t>Average</w:t>
        <w:tab/>
        <w:t>Not Satisfied</w:t>
        <w:tab/>
        <w:tab/>
        <w:t>Disappointed</w:t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2"/>
          <w:szCs w:val="22"/>
        </w:rPr>
        <w:t>How satisfied were you with the response times from Surveyor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ry Satisfied</w:t>
        <w:tab/>
        <w:tab/>
        <w:t>Average</w:t>
        <w:tab/>
        <w:t>Not Satisfied</w:t>
        <w:tab/>
        <w:tab/>
        <w:t>Disappointed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2"/>
          <w:szCs w:val="22"/>
        </w:rPr>
        <w:t>Would you recommend Surveyor to your friends and family?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Yes</w:t>
        <w:tab/>
        <w:tab/>
        <w:tab/>
        <w:tab/>
        <w:t>No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2"/>
          <w:szCs w:val="22"/>
        </w:rPr>
        <w:t>Were you satisfied with the Surveyor who carried out the assessment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ry Satisfied</w:t>
        <w:tab/>
        <w:tab/>
        <w:t>Average</w:t>
        <w:tab/>
        <w:t>Not Satisfied</w:t>
        <w:tab/>
        <w:tab/>
        <w:t>Disappointed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ow do you think Surveyor can improve their customer experience?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y other comments you like to add about the overall experience you have had with surveyor?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We would really appreciate you taking the time to complete this surve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Head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5:43:00Z</dcterms:created>
  <dc:creator/>
  <dc:description/>
  <cp:keywords/>
  <dc:language>en-US</dc:language>
  <cp:lastModifiedBy/>
  <dcterms:modified xsi:type="dcterms:W3CDTF">2020-11-11T23:0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